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математика</w:t>
      </w:r>
    </w:p>
    <w:p>
      <w:pPr>
        <w:pStyle w:val="Normal"/>
        <w:spacing w:before="0" w:after="0"/>
        <w:jc w:val="both"/>
        <w:rPr/>
      </w:pPr>
      <w:r>
        <w:rPr/>
        <w:t>Класс 4</w:t>
      </w:r>
    </w:p>
    <w:p>
      <w:pPr>
        <w:pStyle w:val="Normal"/>
        <w:spacing w:before="0" w:after="0"/>
        <w:jc w:val="both"/>
        <w:rPr/>
      </w:pPr>
      <w:r>
        <w:rPr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20,№1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.05,0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Таблица единиц измерения площади. Самостоятельная работа по теме “Единицы измерения площади”.</w:t>
            </w:r>
            <w:r>
              <w:rPr>
                <w:rFonts w:cs="Times New Roman" w:ascii="Times New Roman" w:hAnsi="Times New Roman"/>
              </w:rPr>
              <w:t xml:space="preserve"> Умножение многозначного числа  на трёхзна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6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многозначного числа  на трёхзначное .Прием письменного деления многозначного числа на трехзначное число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24,1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,11.0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ого числа с остатком. Прием письменного деления многозначного числа с остат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округления дел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2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многозначных чисел вида 24700×36  и  247×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раза Бай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28,12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,18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многозначных чисел, когда имеются нули в середине множителей. Письменное деление многозначных чисел вида 136800: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9 по теме: «</w:t>
            </w:r>
            <w:r>
              <w:rPr>
                <w:rFonts w:eastAsia="Times New Roman" w:cs="Times New Roman" w:ascii="Times New Roman" w:hAnsi="Times New Roman"/>
              </w:rPr>
              <w:t>Письменные приёмы вычислений многозначных чис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 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157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31,1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,2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Деление многозначных чисел, когда нули в середине частного.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166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33,1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Письменные приемы вычислений». Величины. Решение задач. Умножение и деление. Повторение по теме: «Задачи на движ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19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35,1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,26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ыражение. Равенство. Правила о порядке выполнения действий.Деление с остатком. Повторение по теме «Название, последовательность и запись чисел от 0 до1 000 00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6:00Z</dcterms:created>
  <dc:creator>школа №25</dc:creator>
  <dc:description/>
  <cp:keywords/>
  <dc:language>en-US</dc:language>
  <cp:lastModifiedBy>Admin</cp:lastModifiedBy>
  <dcterms:modified xsi:type="dcterms:W3CDTF">2021-05-09T18:58:00Z</dcterms:modified>
  <cp:revision>6</cp:revision>
  <dc:subject/>
  <dc:title/>
</cp:coreProperties>
</file>